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437"/>
        <w:gridCol w:w="5670"/>
      </w:tblGrid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uk-UA"/>
              </w:rPr>
              <w:t>ФО-П Веселова Н. Д.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.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>Реконструкція зовнішнього освітлення території ЗОШ №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ДОКУМЕНТАЦІЯ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/15 - КД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м 2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ФОП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оловний архітектор  проект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5  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58" w:right="9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32:00Z</dcterms:created>
  <dc:creator>jee</dc:creator>
  <dc:description/>
  <cp:keywords/>
  <dc:language>en-US</dc:language>
  <cp:lastModifiedBy>Калмыков</cp:lastModifiedBy>
  <dcterms:modified xsi:type="dcterms:W3CDTF">2015-09-23T14:54:00Z</dcterms:modified>
  <cp:revision>11</cp:revision>
  <dc:subject/>
  <dc:title>ЧП "Сервис-проект плюс"</dc:title>
</cp:coreProperties>
</file>